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z Bergeron</w:t>
      </w:r>
    </w:p>
    <w:p>
      <w:pPr>
        <w:pStyle w:val="Normal"/>
        <w:rPr>
          <w:i/>
          <w:i/>
        </w:rPr>
      </w:pPr>
      <w:r>
        <w:rPr>
          <w:i/>
        </w:rPr>
        <w:t>Integrating Differentiated Instruction and Understanding by Design</w:t>
      </w:r>
    </w:p>
    <w:p>
      <w:pPr>
        <w:pStyle w:val="Normal"/>
        <w:rPr/>
      </w:pPr>
      <w:r>
        <w:rPr/>
        <w:t>Chapter 3: What Really Matters in Learning? (Content)</w:t>
      </w:r>
    </w:p>
    <w:p>
      <w:pPr>
        <w:pStyle w:val="Normal"/>
        <w:rPr/>
      </w:pPr>
      <w:r>
        <w:rPr/>
      </w:r>
    </w:p>
    <w:p>
      <w:pPr>
        <w:pStyle w:val="Normal"/>
        <w:rPr/>
      </w:pPr>
      <w:r>
        <w:rPr/>
      </w:r>
    </w:p>
    <w:p>
      <w:pPr>
        <w:pStyle w:val="Normal"/>
        <w:rPr/>
      </w:pPr>
      <w:r>
        <w:rPr/>
        <w:tab/>
        <w:t xml:space="preserve">This chapter begins by discussing how great of a challenge teachers face when they have content overload: too much content and too little time.  Content standards have been established in order to specify what should be taught in each subject, but they have proved to worsen the content overload problem rather than improve it.  Another challenge for some teachers is getting through all of the information in some text books, because many of them have as many standards and benchmarks as possible.  The best way to avoid content overload is to develop “big ideas” and essential questions.  This helps manage large quantities of content knowledge while supporting meaningful learning.  This method shows that the teacher really wants the student to understand concepts rather than memorize information from a textbook.  Using the three-step backward design plan that is described in this chapter promotes purposeful teaching.  It is used to plan courses, units, and individual lessons.  Stage 1 is identifying results.  Stage 2 is determining acceptable evidence, and Stage 3 is to plan learning experiences and instruction.  When teachers use this backward design model they avoid resorting to activity or coverage-oriented teaching.  </w:t>
      </w:r>
    </w:p>
    <w:p>
      <w:pPr>
        <w:pStyle w:val="Normal"/>
        <w:rPr/>
      </w:pPr>
      <w:r>
        <w:rPr/>
        <w:tab/>
        <w:t xml:space="preserve">This chapter really clarified the work with Stage 1 that we did in class.  I enjoyed reading about why this design is used and why it works.  I thought it was interesting when the chapter discussed two common ways that teachers teach: they think of projects to base their lessons around or they choose to cover material from the textbook all class.  Both of these ways are undesirable because they do not always cover the big ideas.  I have had many teachers that have used coverage-oriented teaching.  This is extremely boring and enables you to simply skim through some pages to find answers and then never consider the information again.  I feel as though we are lucky to be learning this three-step backward design plan so early in our journey to become teachers.  We will get used to it and never have to resort to ineffective methods of teaching that we all were bored with as we grew up.  </w:t>
      </w:r>
    </w:p>
    <w:p>
      <w:pPr>
        <w:pStyle w:val="Normal"/>
        <w:rPr/>
      </w:pPr>
      <w:r>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5:22:00Z</dcterms:created>
  <dc:creator/>
  <dc:description/>
  <cp:keywords/>
  <dc:language>en-US</dc:language>
  <cp:lastModifiedBy>Computer Center</cp:lastModifiedBy>
  <dcterms:modified xsi:type="dcterms:W3CDTF">2008-01-31T06:59:00Z</dcterms:modified>
  <cp:revision>1</cp:revision>
  <dc:subject/>
  <dc:title>Liz Bergeron</dc:title>
</cp:coreProperties>
</file>